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5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541" y="0"/>
                <wp:lineTo x="-271" y="4043"/>
                <wp:lineTo x="-271" y="18884"/>
                <wp:lineTo x="21600" y="18884"/>
                <wp:lineTo x="21600" y="8087"/>
                <wp:lineTo x="20502" y="2689"/>
                <wp:lineTo x="17767" y="0"/>
                <wp:lineTo x="541"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COMPETENCIAS MEDICAS A TRAVES DE LA ENSEÑANZA BASADA EN PROBLEMAS DE LA ONCOLOGIA CLINICA.</w:t>
      </w:r>
    </w:p>
    <w:p>
      <w:pPr>
        <w:pStyle w:val="Normal"/>
        <w:spacing w:lineRule="auto" w:line="240" w:before="0" w:after="0"/>
        <w:jc w:val="center"/>
        <w:rPr>
          <w:rFonts w:ascii="Arial" w:hAnsi="Arial" w:cs="Arial"/>
          <w:sz w:val="24"/>
          <w:szCs w:val="24"/>
        </w:rPr>
      </w:pPr>
      <w:r>
        <w:rPr>
          <w:rFonts w:cs="Arial" w:ascii="Arial" w:hAnsi="Arial"/>
          <w:sz w:val="24"/>
          <w:szCs w:val="24"/>
        </w:rPr>
        <w:t>JOSE ALFREDO ALMENAREZ GOMEZ</w:t>
      </w:r>
    </w:p>
    <w:p>
      <w:pPr>
        <w:pStyle w:val="Normal"/>
        <w:spacing w:lineRule="auto" w:line="240" w:before="0" w:after="0"/>
        <w:jc w:val="center"/>
        <w:rPr>
          <w:rFonts w:ascii="Arial" w:hAnsi="Arial" w:cs="Arial"/>
          <w:sz w:val="24"/>
          <w:szCs w:val="24"/>
        </w:rPr>
      </w:pPr>
      <w:r>
        <w:rPr>
          <w:rFonts w:cs="Arial" w:ascii="Arial" w:hAnsi="Arial"/>
          <w:sz w:val="24"/>
          <w:szCs w:val="24"/>
        </w:rPr>
        <w:t>Oncologo Clinico</w:t>
      </w:r>
    </w:p>
    <w:p>
      <w:pPr>
        <w:pStyle w:val="Normal"/>
        <w:spacing w:lineRule="auto" w:line="240" w:before="0" w:after="0"/>
        <w:jc w:val="center"/>
        <w:rPr>
          <w:rFonts w:ascii="Arial" w:hAnsi="Arial" w:cs="Arial"/>
          <w:sz w:val="24"/>
          <w:szCs w:val="24"/>
        </w:rPr>
      </w:pPr>
      <w:r>
        <w:rPr>
          <w:rFonts w:cs="Arial" w:ascii="Arial" w:hAnsi="Arial"/>
          <w:sz w:val="24"/>
          <w:szCs w:val="24"/>
        </w:rPr>
        <w:t>almenarez@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Facultad de Ciencias de la Salud - Programa de Medicina </w:t>
      </w:r>
    </w:p>
    <w:p>
      <w:pPr>
        <w:pStyle w:val="Normal"/>
        <w:spacing w:lineRule="auto" w:line="240" w:before="0" w:after="0"/>
        <w:jc w:val="center"/>
        <w:rPr>
          <w:rFonts w:ascii="Arial" w:hAnsi="Arial" w:cs="Arial"/>
          <w:sz w:val="24"/>
          <w:szCs w:val="24"/>
        </w:rPr>
      </w:pPr>
      <w:r>
        <w:rPr>
          <w:rFonts w:cs="Arial" w:ascii="Arial" w:hAnsi="Arial"/>
          <w:sz w:val="24"/>
          <w:szCs w:val="24"/>
        </w:rPr>
        <w:t>Catedra de Oncologia Clinica</w:t>
      </w:r>
    </w:p>
    <w:p>
      <w:pPr>
        <w:pStyle w:val="Normal"/>
        <w:spacing w:lineRule="auto" w:line="240" w:before="0" w:after="0"/>
        <w:jc w:val="center"/>
        <w:rPr>
          <w:rFonts w:ascii="Arial" w:hAnsi="Arial" w:cs="Arial"/>
          <w:sz w:val="24"/>
          <w:szCs w:val="24"/>
        </w:rPr>
      </w:pPr>
      <w:r>
        <w:rPr>
          <w:rFonts w:cs="Arial" w:ascii="Arial" w:hAnsi="Arial"/>
          <w:sz w:val="24"/>
          <w:szCs w:val="24"/>
        </w:rPr>
        <w:t>Universidad del Magdal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b/>
          <w:b/>
          <w:sz w:val="24"/>
          <w:szCs w:val="24"/>
        </w:rPr>
      </w:pPr>
      <w:r>
        <w:rPr>
          <w:rFonts w:cs="Arial" w:ascii="Arial" w:hAnsi="Arial"/>
          <w:sz w:val="24"/>
          <w:szCs w:val="24"/>
        </w:rPr>
        <w:t>En inglés</w:t>
      </w:r>
      <w:r>
        <w:rPr>
          <w:rFonts w:cs="Arial" w:ascii="Arial" w:hAnsi="Arial"/>
          <w:b/>
          <w:sz w:val="24"/>
          <w:szCs w:val="24"/>
        </w:rPr>
        <w:t xml:space="preserve"> - </w:t>
      </w:r>
      <w:r>
        <w:rPr>
          <w:rFonts w:cs="Arial" w:ascii="Arial" w:hAnsi="Arial"/>
          <w:sz w:val="24"/>
          <w:szCs w:val="24"/>
        </w:rPr>
        <w:t>Máximo 12 renglones</w:t>
      </w:r>
      <w:r>
        <w:rPr>
          <w:rFonts w:cs="Arial" w:ascii="Arial" w:hAnsi="Arial"/>
          <w:b/>
          <w:sz w:val="24"/>
          <w:szCs w:val="24"/>
        </w:rPr>
        <w:t xml:space="preserve">  </w:t>
      </w:r>
      <w:r>
        <w:rPr>
          <w:rFonts w:cs="Arial" w:ascii="Arial" w:hAnsi="Arial"/>
          <w:sz w:val="24"/>
          <w:szCs w:val="24"/>
        </w:rPr>
        <w:t xml:space="preserve">fuente tamaño 10- ARIAL- interlineado sencill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sz w:val="24"/>
          <w:szCs w:val="24"/>
        </w:rPr>
        <w:t>Con esta ponencia queremos plantear un ejercicio reflexivo sobre el desarrollo de competencias medicas a traves de la enseñanza de oncologia clinica, utilizando la didactica del aprendizaje basado en problemas.  Aunque es un ejercicio que se plantea el autor es desde la vision de la oncologia, este puede ser planteado desde otras especialidades troncales.  El objetivo es hacer enfasis en la importancia del desarrollo de competencias para un ejercicio humanizador de la medicina y sobretodo del manejo de los pacientes con cancer,  que permita menos sufimiento y mas cur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spacing w:lineRule="auto" w:line="480"/>
        <w:ind w:firstLine="360"/>
        <w:jc w:val="both"/>
        <w:rPr/>
      </w:pPr>
      <w:r>
        <w:rPr>
          <w:rFonts w:eastAsia="Times New Roman" w:cs="Arial" w:ascii="Arial" w:hAnsi="Arial"/>
          <w:color w:val="000000"/>
          <w:sz w:val="24"/>
          <w:szCs w:val="24"/>
        </w:rPr>
        <w:t xml:space="preserve">El proceso de enseñanza-aprendizaje existe desde que el hombre nace y consiste en la transmisión y perfeccionamiento del conocimiento, que conduce a la adquisición de habilidades, </w:t>
      </w:r>
      <w:r>
        <w:rPr>
          <w:rFonts w:cs="Arial" w:ascii="Arial" w:hAnsi="Arial"/>
          <w:sz w:val="24"/>
          <w:szCs w:val="24"/>
        </w:rPr>
        <w:t>motivaciones,</w:t>
      </w:r>
      <w:r>
        <w:rPr>
          <w:rFonts w:eastAsia="Times New Roman" w:cs="Arial" w:ascii="Arial" w:hAnsi="Arial"/>
          <w:color w:val="000000"/>
          <w:sz w:val="24"/>
          <w:szCs w:val="24"/>
        </w:rPr>
        <w:t xml:space="preserve"> experiencias y destrezas, que permiten un mejor desempeño en las diversas circunstancias de la vida. A medida que el conocimiento se fue diversificando se fueron planteando diferentes procesos de ordenamiento,  con el fin de transmitirlo de una manera más eficiente. Es por eso que surgen las escuelas con el perfeccionamiento necesario y la profundización requerida, las cuales sirvieron además,  para ir identificando diversas áreas del conocimiento, con el fin de ofrecer al ser humano la posibilidad de formación de acuerdo a las inclinaciones, aptitudes, tendencias y necesidades vigentes (Beltrán 2013). </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t>La manera de transmitir los conocimientos y los objetivos de formación, que aunque son dos puntos muy diferentes,  considero deben ser complementarios en el momento de iniciar un proceso de enseñanza-aprendizaje.    Estos han venido evolucionando en la historia de la humanidad de acuerdo con los métodos, los recursos, las motivaciones y la experiencia que se ha adquirido en lo que hoy se puede definir como sistemas pedagógicos. El proceso enseñanza-aprendizaje de la medicina ha venido evolucionando desde la pura transmisión del conocimiento hasta la concepción de una formación integral del profesional, considerando actualmente la meta fundamental el adquirir la mejor competencia o competencias en el desempeño, que le sirvan al graduado como bases fundamentales para realizar de la mejor manera,  el día a día del ejercicio profesional.</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t xml:space="preserve">Autores como Beltrán (2013) exponen que en el desarrollo del pensamiento y del conocimiento, se han venido generando diferentes concepciones de lo que es la salud y la enfermedad y desde estos diferentes puntos de vista surgen los sistemas médicos complejos que se fundamentan en la Estructura Morfológica, la Estructura Vital, la Doctrina y Fundamentos, un Sistema Diagnostico y un Sistema Terapéutico, concebidos desde su paradigma de pensamiento. </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t xml:space="preserve">Por esta razón existen diferentes enfoques, que pueden demostrar su eficacia en los resultados finales sobre los pacientes, por lo cual se puede considerar que no hay unos sistemas médicos mejores o peores, sino que existen sistemas médicos diferentes. </w:t>
      </w:r>
    </w:p>
    <w:p>
      <w:pPr>
        <w:pStyle w:val="Normal"/>
        <w:spacing w:lineRule="auto" w:line="480"/>
        <w:ind w:firstLine="360"/>
        <w:jc w:val="both"/>
        <w:rPr/>
      </w:pPr>
      <w:r>
        <w:rPr>
          <w:rFonts w:eastAsia="Times New Roman" w:cs="Arial" w:ascii="Arial" w:hAnsi="Arial"/>
          <w:sz w:val="24"/>
          <w:szCs w:val="24"/>
        </w:rPr>
        <w:t xml:space="preserve">Es por ello que debemos tener bien claro los fines del ejercicio medico y de su buena praxis médica, a saber: la prevención de las enfermedades y la promoción y conservación de la salud,  el alivio del dolor y del sufrimiento humano causado por la enfermedad, la atención a los pacientes para curar a aquellos que sean curables y para cuidar a los incurables, evitando asi, muertes prematuras y conseguir una muerte tranquila y libre de sufrimiento en aquellos pacientes incurables. </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t>En este sentido, el cáncer como enfermedad en el siglo XXI se ha convertido en una verdadera epidemia donde ya se destaca como la segunda causa de mortalidad de los países desarrollados y se espera aumento de esta incidencia de manera exponencial.  Aunque es una enfermedad que presenta la humanidad desde la época de los egipcios (primer caso de cáncer de seno documentado históricamente en el papiro de Ebers, documento que reposa en la biblioteca de la Universidad de Leipzig),  el mayor conocimiento de la historia natural de la enfermedad,  de las sustancias con potencial efecto carcinógeno y el aumento de la expectativa de vida, han facilitado el análisis y el estudio estadístico de su incidencia, de los factores de riesgo causales y de los diferentes planteamientos terapéuticos que tenemos hoy en día.</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t xml:space="preserve">La enfermedad ha tenido un significado de enfermedad mortal en el pasado y aunque los avances han sido considerables, al día de hoy se considera curable el 50% de los casos y aquellos no curables se debe principalmente al desconocimiento de las personas, de los profesionales y de las prestadoras de la salud ( EPS o IPS), que entre ellos parecen estar asociados para que los procesos diagnósticos se retrasen, llegando estos pacientes tarde a los centros especializados, con la enfermedad en estadios avanzados produciendo una disminución de los porcentajes de curación.  La oncología médica como especialidad de la medicina que estudia la historia natural, el diagnostico y el tratamiento del cáncer o de los tumores malignos, es relativamente una especialidad nueva que apenas hasta hace 5-10 años ha sido incorporada como materia en los currículos de los programas básicos de medicina.  Esto ha significado que el manejo sintomatológico sea deficiente, generando al paciente, a la familia y al médico situaciones de estrés innecesarias por la impotencia que produce el desconocer cómo enfrentar los casos con cáncer,  sin poder ofrecerles alivio sintomático, a veces llegando a sobrepasar los límites del nihilismo, siendo </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t>testigos del sufrimiento generado.  Hay que reconocer  que en Colombia el 50% de los pacientes que acuden al hospital con cáncer  van a morir en los siguientes 3-6 meses.  Esto es debido a que consultan tarde al médico por las insuficientes campañas preventivas y de detección temprana de la enfermedad.</w:t>
      </w:r>
    </w:p>
    <w:p>
      <w:pPr>
        <w:pStyle w:val="Normal"/>
        <w:spacing w:lineRule="auto" w:line="480"/>
        <w:ind w:firstLine="360"/>
        <w:jc w:val="both"/>
        <w:rPr/>
      </w:pPr>
      <w:r>
        <w:rPr>
          <w:rFonts w:eastAsia="Times New Roman" w:cs="Arial" w:ascii="Arial" w:hAnsi="Arial"/>
          <w:sz w:val="24"/>
          <w:szCs w:val="24"/>
        </w:rPr>
        <w:t xml:space="preserve">Gaulín (2011) hace una definición de problema como “aquellas situaciones que demandan reflexión, búsqueda, investigación, y donde para responder hay que pensar en las soluciones y definir una estrategia de resolución que no conduce, precisamente a una respuesta rápida e inmediata”.  Por otra parte,  Parra (1990) considera que  es un problema en la medida en que el sujeto al que se le plantea (o que se plantea a si mismo) dispone de los elementos para comprender la situación que el problema  describe y no dispone de un sistema de respuestas totalmente constituido que le permita responder de manera inmediata.   Newell y Simon (1972)  aportan una idea enmarcada en la psicología cognoscitiva donde un problema, es una discrepancia entre un estado inicial y un estado final que constituye la meta a alcanzar.  </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t xml:space="preserve">En medicina cada proceso patológico que ocurre en el ser humano se convierte en un problema para el individuo afectado y para el médico al que acude solicitando ayuda para su solución.  Esto significa que la preparación del </w:t>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t xml:space="preserve">profesional de la medicina, no debe ser la memorización de los problemas y sus soluciones, sino que debe basarse en un análisis detallado,  personalizando cada caso, para posteriormente proceder a las soluciones acertadas encaminadas a la mejoría o a la curación.  </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t xml:space="preserve">En la década de los años 60-70 la escuela de medicina de la Universidad de Case Western Reserve en los Estados Unidos de América y la Universidad de MacMaster  de Canada (Med Teach 1987; 9:59-71) empezaron  a utilizar una iniciativa basada en el “aprender a aprender”, que fue una experiencia formativa positiva, que permitió médicos formados con habilidades para resolver problemas en la práctica clínica real.  Pocos años después la Universidad de Harvard implementó un modelo híbrido de currículum que incluía el aprendizaje basado en resolución de problemas (ABRP) o ABP.   En el  año 1995 se realizó un estudio piloto en la Universidad de Texas en la sede de Galveston donde se comparo el aprendizaje basado en el Aprendizaje basado en Clases Magistrales (ABCM) vs la utilización de ABRP.  En ese estudio se demostró beneficio en los análisis que se hicieron del comportamiento cognitivo y de la satisfacción intelectual en el grupo que se incluyo en el ABRP.  Barrows (1986) lo definió como un “método de aprendizaje basado en el principio de usar problemas como punto de partida para la adquisición e integración de nuevos conocimientos”.   Más de 40 años después </w:t>
      </w:r>
    </w:p>
    <w:p>
      <w:pPr>
        <w:pStyle w:val="Normal"/>
        <w:spacing w:lineRule="auto" w:line="480"/>
        <w:ind w:firstLine="36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t xml:space="preserve">sigue siendo válida su utilización,  transformando su definición inicial, en un paradigma curricular,  una filosofía del proceso educativo o una estrategia educativa y metodológica. </w:t>
      </w:r>
    </w:p>
    <w:p>
      <w:pPr>
        <w:pStyle w:val="Normal"/>
        <w:spacing w:lineRule="auto" w:line="480"/>
        <w:ind w:firstLine="708"/>
        <w:jc w:val="both"/>
        <w:rPr>
          <w:rFonts w:ascii="Arial" w:hAnsi="Arial" w:eastAsia="Times New Roman" w:cs="Arial"/>
          <w:sz w:val="24"/>
          <w:szCs w:val="24"/>
        </w:rPr>
      </w:pPr>
      <w:r>
        <w:rPr>
          <w:rFonts w:eastAsia="Times New Roman" w:cs="Arial" w:ascii="Arial" w:hAnsi="Arial"/>
          <w:sz w:val="24"/>
          <w:szCs w:val="24"/>
        </w:rPr>
        <w:t xml:space="preserve">El ABRP se basa en varias teorías del aprendizaje, siendo la más importante el constructivismo,  del que sigue tres de sus principios básicos, que son la comprensión de una situación real,  el conflicto cognitivo (que estimula el aprendizaje con cada situación nueva) y el conocimiento que se adquiere a través del reconocimiento y la aceptación de los  procesos sociales,  así como,  de la evaluación de las diferentes interpretaciones individuales del fenómeno en estudio. Para Ortiz (2004) el principal fundamento filosófico del  ABRP,  es la contradicción como fuente y motor del desarrollo.   </w:t>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t xml:space="preserve">Para Vigotsky (1982-1984) el aprendizaje es una actividad social, que resulta de la confluencia de factores sociales con pares y mayores (en edad y experiencia) compartida en un momento histórico y con determinantes particulares, dándole importancia al dialogo y al intercambio de ideas entre compañeros.  Según Piaget (1999) los aprendizajes más significativos, relevantes y duraderos son producto de un conflicto cognitivo, en la búsqueda del equilibrio y el individuo utiliza las redes semánticas para el reforzamiento del aprendizaje como una manera de almacenar </w:t>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t xml:space="preserve">la información, influenciando en la forma como se interpreta un concepto y como se memoriza (Gijselaers, 1996).   </w:t>
      </w:r>
    </w:p>
    <w:p>
      <w:pPr>
        <w:pStyle w:val="Normal"/>
        <w:spacing w:lineRule="auto" w:line="480"/>
        <w:ind w:firstLine="708"/>
        <w:jc w:val="both"/>
        <w:rPr>
          <w:rFonts w:ascii="Arial" w:hAnsi="Arial" w:eastAsia="Times New Roman" w:cs="Arial"/>
          <w:sz w:val="24"/>
          <w:szCs w:val="24"/>
        </w:rPr>
      </w:pPr>
      <w:r>
        <w:rPr>
          <w:rFonts w:eastAsia="Times New Roman" w:cs="Arial" w:ascii="Arial" w:hAnsi="Arial"/>
          <w:sz w:val="24"/>
          <w:szCs w:val="24"/>
        </w:rPr>
        <w:t xml:space="preserve">El conflicto cognitivo se convierte el motor afectivo necesario para alcanzar aprendizajes significativos, garantizando que las estructuras de pensamiento se vean modificadas. Esto transforma al profesor en un guía o tutor,  en un estimulador del diálogo, mediador y potencializador del aprendizaje, cambiando el concepto de simple transmisor de conocimiento.  Esta técnica del ABRP, convierte al estudiante de un individuo pasivo receptor, en un activo participante en su propio proceso de aprendizaje. Convierte al estudiante en un ser participativo,  ayudándole  a desarrollar técnicas de comunicación y a darle la importancia al trabajo en equipo. </w:t>
      </w:r>
    </w:p>
    <w:p>
      <w:pPr>
        <w:pStyle w:val="Normal"/>
        <w:spacing w:lineRule="auto" w:line="480"/>
        <w:ind w:firstLine="708"/>
        <w:jc w:val="both"/>
        <w:rPr>
          <w:rFonts w:ascii="Arial" w:hAnsi="Arial" w:eastAsia="Times New Roman" w:cs="Arial"/>
          <w:sz w:val="24"/>
          <w:szCs w:val="24"/>
        </w:rPr>
      </w:pPr>
      <w:r>
        <w:rPr>
          <w:rFonts w:eastAsia="Times New Roman" w:cs="Arial" w:ascii="Arial" w:hAnsi="Arial"/>
          <w:sz w:val="24"/>
          <w:szCs w:val="24"/>
        </w:rPr>
        <w:t xml:space="preserve">El problema se convierte en un pretexto para desarrollar toda una estrategia que permite alcanzar un aprendizaje integral e integrador, que ayude al estudiante a recibir y emitir críticas constructivas que sirvan para mejorar el rendimiento personal y grupal, estimulando valores como la tolerancia y el respeto. </w:t>
      </w:r>
    </w:p>
    <w:p>
      <w:pPr>
        <w:pStyle w:val="Normal"/>
        <w:spacing w:lineRule="auto" w:line="480"/>
        <w:ind w:firstLine="708"/>
        <w:jc w:val="both"/>
        <w:rPr>
          <w:rFonts w:ascii="Arial" w:hAnsi="Arial" w:eastAsia="Times New Roman" w:cs="Arial"/>
          <w:sz w:val="24"/>
          <w:szCs w:val="24"/>
        </w:rPr>
      </w:pPr>
      <w:r>
        <w:rPr>
          <w:rFonts w:eastAsia="Times New Roman" w:cs="Arial" w:ascii="Arial" w:hAnsi="Arial"/>
          <w:sz w:val="24"/>
          <w:szCs w:val="24"/>
        </w:rPr>
        <w:t xml:space="preserve">El ABRP permite que el estudiante desarrolle competencias a través del aprendizaje como las cognitivas entre las que destacamos el pensamiento crítico, el análisis , la síntesis y evaluación,  la habilidad para identificar, analizar y </w:t>
      </w:r>
    </w:p>
    <w:p>
      <w:pPr>
        <w:pStyle w:val="Normal"/>
        <w:spacing w:lineRule="auto" w:line="48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t xml:space="preserve">solucionar problemas,  siendo lo más importante la capacidad para detectar sus propias necesidades de aprendizaje (metacognicion).  Estas habilidades adquiridas a través de esta técnica de aprendizaje introduce al alumno a una cultura orientada al trabajo permitiendo que este mantenga una actitud cooperativa y dispuesta al intercambio, facilitando el desarrollo del sentimiento de la pertenencia grupal,  permite el manejo eficiente de las fuentes de información, la comprensión de los fenómenos que ocurren y son parte del entorno social, político, económico, ideológico, religioso , etc,  habilitándolo para adquirir una comunicación efectiva,  dándole bases para la argumentación solida y debate de ideas,  con actitud positiva y dispuesta al aprendizaje diario, con una participación pertinente para tomar decisiones, dándole seguridad y autonomía a sus acciones y la capacidad para auto-regular el cuestionamiento de su propia escala de valores como la honestidad, la responsabilidad, el compromiso social, entre otras.  </w:t>
      </w:r>
    </w:p>
    <w:p>
      <w:pPr>
        <w:pStyle w:val="Normal"/>
        <w:spacing w:lineRule="auto" w:line="480"/>
        <w:jc w:val="both"/>
        <w:rPr>
          <w:rFonts w:ascii="Arial" w:hAnsi="Arial" w:cs="Arial"/>
          <w:sz w:val="24"/>
          <w:szCs w:val="24"/>
        </w:rPr>
      </w:pPr>
      <w:r>
        <w:rPr>
          <w:rFonts w:cs="Arial" w:ascii="Arial" w:hAnsi="Arial"/>
          <w:sz w:val="24"/>
          <w:szCs w:val="24"/>
        </w:rPr>
        <w:t xml:space="preserve">El currículo de los programas de medicina han sido tradicionalmente basados en conferencias magistrales (CBCM), o en la mera transmisión expositiva de conocimientos por parte del profesor (Modelo Flexneriano). Los modelos curriculares que existen actualmente se pueden agrupar, de acuerdo con Prat y Oriol (2011) en cuatro grandes modelos: el flexneriano, el integrado, el basado en resolución de problemas y el de presentaciones clínicas. Sin embargo, en realidad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todos los planes de estudios tienen un componente mixto que no permite una adscripción tan rígida.</w:t>
      </w:r>
      <w:r>
        <w:rPr>
          <w:rFonts w:cs="Arial" w:ascii="Arial" w:hAnsi="Arial"/>
          <w:color w:val="FF0000"/>
          <w:sz w:val="24"/>
          <w:szCs w:val="24"/>
        </w:rPr>
        <w:t xml:space="preserve"> </w:t>
      </w:r>
    </w:p>
    <w:p>
      <w:pPr>
        <w:pStyle w:val="Normal"/>
        <w:spacing w:lineRule="auto" w:line="480"/>
        <w:ind w:firstLine="708"/>
        <w:jc w:val="both"/>
        <w:rPr>
          <w:rFonts w:ascii="Arial" w:hAnsi="Arial" w:cs="Arial"/>
          <w:sz w:val="24"/>
          <w:szCs w:val="24"/>
        </w:rPr>
      </w:pPr>
      <w:r>
        <w:rPr>
          <w:rFonts w:cs="Arial" w:ascii="Arial" w:hAnsi="Arial"/>
          <w:sz w:val="24"/>
          <w:szCs w:val="24"/>
        </w:rPr>
        <w:t xml:space="preserve">El modelo flexneriano no contempla la integración, mientras que los otros tres si la permiten. También se diferencia en otros aspectos, pues se centra en el profesor y atiende fundamentalmente a la adquisición de información. Los demás modelos, en mayor o menor grado, se centran en el estudiante y utilizan diferentes metodologías.  Los objetivos del modelo flexneriano son asegurar una amplia base de conocimientos científicos y amplios conocimientos clínicos. Además, el modelo integrado trata de asegurar el razonamiento científico del conocimiento clínico y potenciar un perfil de investigador médico. Los modelos de currículo basado en resolución de problemas y el de presentaciones clínicas, en general, no se han utilizado en los programas de grado en Medicina de Colombia excepto de manera parcial en algunos aspectos determinados y en universidades especificas. </w:t>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t xml:space="preserve">El proceso de enseñanza-aprendizaje de la oncología médica basado en la resolución de problemas tiene unas connotaciones importantes.   Al ser actualmente el cáncer la segunda causa de mortalidad en el mundo,  con una incidencia mundial en aumento,  implica que los profesionales de la medicina debemos estar mejor preparados en este campo, conocer mejor la historia natural </w:t>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480"/>
        <w:jc w:val="both"/>
        <w:rPr>
          <w:rFonts w:ascii="Arial" w:hAnsi="Arial" w:eastAsia="Times New Roman" w:cs="Arial"/>
          <w:sz w:val="24"/>
          <w:szCs w:val="24"/>
        </w:rPr>
      </w:pPr>
      <w:r>
        <w:rPr>
          <w:rFonts w:eastAsia="Times New Roman" w:cs="Arial" w:ascii="Arial" w:hAnsi="Arial"/>
          <w:sz w:val="24"/>
          <w:szCs w:val="24"/>
        </w:rPr>
        <w:t>del cáncer para poder dar una atención integral y de calidad  y así  conseguir disminuir la mortalidad por esta enfermedad, evitando en gran medida el sufrimiento del paciente y de sus familias.  En este caso la utilización de esta didactica de aprendizaje podría incrementar el nivel de conocimiento, dandole un sentido mas humano y permitiendo desarrollo de competencias para un mejor aprovechamiento de la catedra de oncología en la comunidad de estudiantes del programa de medicina de la Universidad del Magdalena, asegurando así la optimización de la atención de los pacientes oncológicos de nuestra sociedad y de su área de influencia profesional.  De esta manera evitariamos muertes y sufrimiento de los pacientes, en gran medida innecesarios porque esto genera retrasos en la atencion y el desconocimiento oncologico.</w:t>
      </w:r>
    </w:p>
    <w:p>
      <w:pPr>
        <w:pStyle w:val="Normal"/>
        <w:widowControl w:val="false"/>
        <w:autoSpaceDE w:val="false"/>
        <w:spacing w:lineRule="auto" w:line="480" w:before="0" w:after="240"/>
        <w:jc w:val="both"/>
        <w:rPr>
          <w:rFonts w:ascii="Arial" w:hAnsi="Arial" w:cs="Arial"/>
          <w:sz w:val="24"/>
          <w:szCs w:val="24"/>
          <w:lang w:val="es-ES"/>
        </w:rPr>
      </w:pPr>
      <w:r>
        <w:rPr>
          <w:rFonts w:cs="Arial" w:ascii="Arial" w:hAnsi="Arial"/>
          <w:sz w:val="24"/>
          <w:szCs w:val="24"/>
          <w:lang w:val="es-ES"/>
        </w:rPr>
        <w:t xml:space="preserve">La práctica clínica, llamada también praxis médica, entendida como el ejercicio real de la medicina, es la razón de ser de la profesión médica.  Para adquirirla o, lo que es lo mismo, para poder ser un médico en el mejor sentido de la palabra, por tanto competente y con capacidad para progresar de modo autónomo, es obvio que hay que aprenderla bien desde el comienzo, para luego poder cultivarla durante toda la vida. De este hecho se concibe fundamentalmente, en esencia, el futuro desarrollo profesional del estudiante que está en el proceso de aprendizaje básico. De ahí que pueda establecerse que, sin duda alguna, la formación clínica </w:t>
      </w:r>
    </w:p>
    <w:p>
      <w:pPr>
        <w:pStyle w:val="Normal"/>
        <w:widowControl w:val="false"/>
        <w:autoSpaceDE w:val="false"/>
        <w:spacing w:lineRule="auto" w:line="480" w:before="0" w:after="240"/>
        <w:jc w:val="both"/>
        <w:rPr>
          <w:rFonts w:ascii="Arial" w:hAnsi="Arial" w:cs="Arial"/>
          <w:sz w:val="24"/>
          <w:szCs w:val="24"/>
          <w:lang w:val="es-ES"/>
        </w:rPr>
      </w:pPr>
      <w:r>
        <w:rPr>
          <w:rFonts w:cs="Arial" w:ascii="Arial" w:hAnsi="Arial"/>
          <w:sz w:val="24"/>
          <w:szCs w:val="24"/>
          <w:lang w:val="es-ES"/>
        </w:rPr>
      </w:r>
    </w:p>
    <w:p>
      <w:pPr>
        <w:pStyle w:val="Normal"/>
        <w:widowControl w:val="false"/>
        <w:autoSpaceDE w:val="false"/>
        <w:spacing w:lineRule="auto" w:line="480" w:before="0" w:after="240"/>
        <w:jc w:val="both"/>
        <w:rPr>
          <w:rFonts w:ascii="Arial" w:hAnsi="Arial" w:cs="Arial"/>
          <w:sz w:val="24"/>
          <w:szCs w:val="24"/>
          <w:lang w:val="es-ES"/>
        </w:rPr>
      </w:pPr>
      <w:r>
        <w:rPr>
          <w:rFonts w:cs="Arial" w:ascii="Arial" w:hAnsi="Arial"/>
          <w:sz w:val="24"/>
          <w:szCs w:val="24"/>
          <w:lang w:val="es-ES"/>
        </w:rPr>
        <w:t xml:space="preserve">es algo consustancial con los estudios de medicina y que para llegar a ser médico es imprescindible que esa formación, que inicialmente ha de adquirirse como estudiante, debe ser no sólo la más adecuada, sino también la mejor posible. Sólo así puede consolidarse luego, cuando se es médico. </w:t>
      </w:r>
    </w:p>
    <w:p>
      <w:pPr>
        <w:pStyle w:val="Normal"/>
        <w:rPr>
          <w:rFonts w:ascii="Arial" w:hAnsi="Arial" w:eastAsia="Times New Roman" w:cs="Arial"/>
          <w:b/>
          <w:b/>
          <w:bCs/>
          <w:sz w:val="24"/>
          <w:szCs w:val="24"/>
        </w:rPr>
      </w:pPr>
      <w:r>
        <w:rPr>
          <w:rFonts w:eastAsia="Times New Roman" w:cs="Arial" w:ascii="Arial" w:hAnsi="Arial"/>
          <w:b/>
          <w:bCs/>
          <w:sz w:val="24"/>
          <w:szCs w:val="24"/>
        </w:rPr>
        <w:t>Estrategia de Aprendizaje Basado en Problemas</w:t>
      </w:r>
    </w:p>
    <w:p>
      <w:pPr>
        <w:pStyle w:val="Normal"/>
        <w:spacing w:lineRule="auto" w:line="480"/>
        <w:ind w:firstLine="708"/>
        <w:jc w:val="both"/>
        <w:rPr>
          <w:rFonts w:ascii="Arial" w:hAnsi="Arial" w:eastAsia="Times New Roman" w:cs="Arial"/>
          <w:sz w:val="24"/>
          <w:szCs w:val="24"/>
        </w:rPr>
      </w:pPr>
      <w:r>
        <w:rPr>
          <w:rFonts w:eastAsia="Times New Roman" w:cs="Arial" w:ascii="Arial" w:hAnsi="Arial"/>
          <w:sz w:val="24"/>
          <w:szCs w:val="24"/>
        </w:rPr>
        <w:t>La resolución de problemas resulta ser una de las problemáticas que en los últimos tiempos está siendo abordada con un gran interés y preocupación por la investigación educativa. Para Gaulin (2001), hablar de problemas implica considerar aquellas situaciones que demandan reflexión, búsqueda, investigación y donde para responder hay que pensar en las soluciones y definir una estrategia de resolución que no conduce, precisamente rápida e inmediata.</w:t>
      </w:r>
    </w:p>
    <w:p>
      <w:pPr>
        <w:pStyle w:val="Normal"/>
        <w:spacing w:lineRule="auto" w:line="480"/>
        <w:ind w:firstLine="708"/>
        <w:jc w:val="both"/>
        <w:rPr>
          <w:rFonts w:ascii="Arial" w:hAnsi="Arial" w:eastAsia="Times New Roman" w:cs="Arial"/>
          <w:sz w:val="24"/>
          <w:szCs w:val="24"/>
        </w:rPr>
      </w:pPr>
      <w:r>
        <w:rPr>
          <w:rFonts w:eastAsia="Times New Roman" w:cs="Arial" w:ascii="Arial" w:hAnsi="Arial"/>
          <w:sz w:val="24"/>
          <w:szCs w:val="24"/>
        </w:rPr>
        <w:t>La aparición del enfoque de resolución de problemas con preocupación didáctica surge como consecuencia de considerar el aprendizaje como una construcción social que incluye conjeturas, pruebas y refutaciones con base en un proceso creativo y generativo. La enseñanza desde esta perspectiva pretende poner el acento en actividades que plantean situaciones problemáticas cuya resolución requiere descubrir, elaborar hipótesis, confrontar, reflexionar, argumentar y comunicar ideas.</w:t>
      </w:r>
    </w:p>
    <w:p>
      <w:pPr>
        <w:pStyle w:val="NormalWeb"/>
        <w:spacing w:lineRule="auto" w:line="480"/>
        <w:ind w:firstLine="708"/>
        <w:jc w:val="both"/>
        <w:rPr>
          <w:rFonts w:ascii="Arial" w:hAnsi="Arial" w:eastAsia="Times New Roman" w:cs="Arial"/>
          <w:sz w:val="24"/>
          <w:szCs w:val="24"/>
        </w:rPr>
      </w:pPr>
      <w:r>
        <w:rPr>
          <w:rFonts w:eastAsia="Times New Roman" w:cs="Arial" w:ascii="Arial" w:hAnsi="Arial"/>
          <w:sz w:val="24"/>
          <w:szCs w:val="24"/>
        </w:rPr>
      </w:r>
    </w:p>
    <w:p>
      <w:pPr>
        <w:pStyle w:val="NormalWeb"/>
        <w:spacing w:lineRule="auto" w:line="480"/>
        <w:ind w:firstLine="708"/>
        <w:jc w:val="both"/>
        <w:rPr>
          <w:rFonts w:ascii="Arial" w:hAnsi="Arial" w:cs="Arial"/>
        </w:rPr>
      </w:pPr>
      <w:r>
        <w:rPr>
          <w:rFonts w:cs="Arial" w:ascii="Arial" w:hAnsi="Arial"/>
        </w:rPr>
        <w:t>Álvarez (2001), expresa que el proceso de enseñanza-aprendizaje tiene como objetivo la formación de profesionales capaces de resolver los problemas propios de su puesto de trabajo de forma creadora una vez egresado; ello es, formar un individuo que sea capaz de proyectarse en su actividad profesional, que contribuya fehacientemente en la búsqueda de la calidad en la producción, los servicios y en la vida de la sociedad, desde las posiciones y puntos de vista más progresistas de ésta, estimulando el saber ser,  mejorando todos los procesos éticos y humanizantes de la medicina que tanto se esta minimizando y subestimando en nuestra sociedad.</w:t>
      </w:r>
    </w:p>
    <w:p>
      <w:pPr>
        <w:pStyle w:val="Normal"/>
        <w:widowControl w:val="false"/>
        <w:autoSpaceDE w:val="false"/>
        <w:spacing w:lineRule="auto" w:line="480" w:before="0" w:after="240"/>
        <w:jc w:val="both"/>
        <w:rPr>
          <w:rFonts w:ascii="Arial" w:hAnsi="Arial" w:cs="Arial"/>
          <w:sz w:val="24"/>
          <w:szCs w:val="24"/>
          <w:lang w:val="es-ES"/>
        </w:rPr>
      </w:pPr>
      <w:r>
        <w:rPr>
          <w:rFonts w:cs="Arial" w:ascii="Arial" w:hAnsi="Arial"/>
          <w:sz w:val="24"/>
          <w:szCs w:val="24"/>
          <w:lang w:val="es-ES"/>
        </w:rPr>
      </w:r>
    </w:p>
    <w:p>
      <w:pPr>
        <w:pStyle w:val="Normal"/>
        <w:spacing w:lineRule="auto" w:line="48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480"/>
        <w:ind w:firstLine="708"/>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48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480"/>
        <w:ind w:left="-142" w:hanging="0"/>
        <w:jc w:val="both"/>
        <w:rPr>
          <w:rFonts w:eastAsia="Times New Roman"/>
        </w:rPr>
      </w:pPr>
      <w:r>
        <w:rPr>
          <w:rFonts w:eastAsia="Times New Roman"/>
        </w:rPr>
      </w:r>
    </w:p>
    <w:p>
      <w:pPr>
        <w:pStyle w:val="Normal"/>
        <w:spacing w:lineRule="auto" w:line="480"/>
        <w:ind w:firstLine="36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r>
    </w:p>
    <w:p>
      <w:pPr>
        <w:pStyle w:val="Normal"/>
        <w:spacing w:lineRule="auto" w:line="480"/>
        <w:ind w:firstLine="360"/>
        <w:jc w:val="both"/>
        <w:rPr>
          <w:rFonts w:eastAsia="Times New Roman"/>
        </w:rPr>
      </w:pPr>
      <w:r>
        <w:rPr>
          <w:rFonts w:eastAsia="Times New Roman"/>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480"/>
        <w:jc w:val="both"/>
        <w:rPr/>
      </w:pPr>
      <w:r>
        <w:rPr>
          <w:rFonts w:eastAsia="Times New Roman" w:cs="Arial" w:ascii="Arial" w:hAnsi="Arial"/>
          <w:sz w:val="24"/>
          <w:szCs w:val="24"/>
        </w:rPr>
        <w:t xml:space="preserve">Para efectos de la ejecución del estudio contamos con el recurso humano, como son; los estudiantes del programa de Medicina de VII semestre del la Universidad del Magdalena así como los profesores del mismo Programa. Se realizaría un diseño curricular aplicando este estilo pedagógico en la cátedra de oncología médica y se aplicarían test estandarizados de medición del desarrollo de competencias  y de la satisfacción intelectual de los estudiantes. </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Todavia el estudio esta siendo realizado y los resultados no pueden ser evaluados ni analizados todav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Arial" w:ascii="Arial" w:hAnsi="Arial"/>
          <w:sz w:val="24"/>
          <w:szCs w:val="24"/>
        </w:rPr>
        <w:t xml:space="preserve">El objetivo de esta ponencia es crear un espacio para la reflexion y para pensar que tipo de medicos estamos produciendo en nuestras universidades, si estamos haciendo atomizacion del conocimiento en detrimento de la humanizacion de la medicina, si los valores morales y eticos cambiantes de la sociedad han influido en la enseñanza de una medicina deshumanizada para llegar a hacer los cambios  necesarios para el desarrollo de competencias humanizantes, en donde la comunicación y la etica sean la base primordial del ejercicio profesional.    En este caso por la especialidad del autor el enfoque se hace desde la catedra de oncologia medica, pero bien puede enfocarse desde otras especialidades basicas en el aprendizaje del saber, del hacer y del ser medic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Arial" w:ascii="Arial" w:hAnsi="Arial"/>
          <w:b/>
          <w:sz w:val="24"/>
          <w:szCs w:val="24"/>
        </w:rPr>
        <w:t>REFERENCIAS BIBLIOGRAFICAS (Norma APA actualizada)</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Liberation Sans">
    <w:altName w:val="Arial"/>
    <w:charset w:val="01"/>
    <w:family w:val="swiss"/>
    <w:pitch w:val="variable"/>
  </w:font>
  <w:font w:name="Browallia New">
    <w:altName w:val="Arial Unicode MS"/>
    <w:charset w:val="00"/>
    <w:family w:val="swiss"/>
    <w:pitch w:val="variable"/>
  </w:font>
  <w:font w:name="Bookman Old Style">
    <w:charset w:val="00"/>
    <w:family w:val="auto"/>
    <w:pitch w:val="variable"/>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06">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244" y="1018"/>
              <wp:lineTo x="132" y="1018"/>
              <wp:lineTo x="-24" y="5775"/>
              <wp:lineTo x="-24" y="9470"/>
              <wp:lineTo x="20" y="17369"/>
              <wp:lineTo x="109" y="19451"/>
              <wp:lineTo x="21463" y="19451"/>
              <wp:lineTo x="21553" y="17369"/>
              <wp:lineTo x="21600" y="9470"/>
              <wp:lineTo x="21600" y="5775"/>
              <wp:lineTo x="21441" y="1018"/>
              <wp:lineTo x="21329" y="1018"/>
              <wp:lineTo x="244" y="1018"/>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3598" y="4601"/>
              <wp:lineTo x="1053" y="11320"/>
              <wp:lineTo x="-205" y="16986"/>
              <wp:lineTo x="-205" y="18409"/>
              <wp:lineTo x="1053" y="20884"/>
              <wp:lineTo x="1896" y="20884"/>
              <wp:lineTo x="20115" y="20884"/>
              <wp:lineTo x="20749" y="20884"/>
              <wp:lineTo x="21600" y="18756"/>
              <wp:lineTo x="21600" y="15923"/>
              <wp:lineTo x="21382" y="14512"/>
              <wp:lineTo x="20538" y="10615"/>
              <wp:lineTo x="17571" y="6371"/>
              <wp:lineTo x="15243" y="3179"/>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1">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Arial Unicode MS" w:hAnsi="Browallia New;Arial Unicode MS" w:cs="Browallia New;Arial Unicode MS"/>
                              <w:b/>
                              <w:b/>
                              <w:color w:val="244061"/>
                              <w:sz w:val="28"/>
                            </w:rPr>
                          </w:pPr>
                          <w:r>
                            <w:rPr>
                              <w:rFonts w:eastAsia="Browallia New;Arial Unicode MS" w:cs="Browallia New;Arial Unicode MS" w:ascii="Browallia New;Arial Unicode MS" w:hAnsi="Browallia New;Arial Unicode MS"/>
                              <w:b/>
                              <w:color w:val="244061"/>
                              <w:sz w:val="28"/>
                            </w:rPr>
                            <w:t xml:space="preserve">                                                                                 </w:t>
                          </w:r>
                          <w:r>
                            <w:rPr>
                              <w:rFonts w:cs="Browallia New;Arial Unicode MS" w:ascii="Browallia New;Arial Unicode MS" w:hAnsi="Browallia New;Arial Unicode MS"/>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Arial Unicode MS" w:hAnsi="Browallia New;Arial Unicode MS" w:cs="Browallia New;Arial Unicode MS"/>
                        <w:b/>
                        <w:b/>
                        <w:color w:val="244061"/>
                        <w:sz w:val="28"/>
                      </w:rPr>
                    </w:pPr>
                    <w:r>
                      <w:rPr>
                        <w:rFonts w:eastAsia="Browallia New;Arial Unicode MS" w:cs="Browallia New;Arial Unicode MS" w:ascii="Browallia New;Arial Unicode MS" w:hAnsi="Browallia New;Arial Unicode MS"/>
                        <w:b/>
                        <w:color w:val="244061"/>
                        <w:sz w:val="28"/>
                      </w:rPr>
                      <w:t xml:space="preserve">                                                                                 </w:t>
                    </w:r>
                    <w:r>
                      <w:rPr>
                        <w:rFonts w:cs="Browallia New;Arial Unicode MS" w:ascii="Browallia New;Arial Unicode MS" w:hAnsi="Browallia New;Arial Unicode MS"/>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1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741"/>
              <wp:lineTo x="-183" y="18754"/>
              <wp:lineTo x="180" y="20717"/>
              <wp:lineTo x="1095" y="21153"/>
              <wp:lineTo x="20313" y="21153"/>
              <wp:lineTo x="21228" y="20717"/>
              <wp:lineTo x="21600" y="18754"/>
              <wp:lineTo x="21600" y="1741"/>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1">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283"/>
              <wp:lineTo x="21600" y="20283"/>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8"/>
      <w:szCs w:val="18"/>
    </w:rPr>
  </w:style>
  <w:style w:type="character" w:styleId="TextocomentarioCar">
    <w:name w:val="Texto comentario Car"/>
    <w:qFormat/>
    <w:rPr>
      <w:rFonts w:ascii="Helvetica" w:hAnsi="Helvetica" w:eastAsia="Helvetica" w:cs="Helvetica"/>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before="0" w:after="0"/>
    </w:pPr>
    <w:rPr>
      <w:rFonts w:ascii="Helvetica" w:hAnsi="Helvetica" w:eastAsia="Helvetica" w:cs="Helvetica"/>
      <w:sz w:val="24"/>
      <w:szCs w:val="24"/>
      <w:lang w:val="en-US" w:eastAsia="ja-JP"/>
    </w:rPr>
  </w:style>
  <w:style w:type="paragraph" w:styleId="NormalWeb">
    <w:name w:val="Normal (Web)"/>
    <w:qFormat/>
    <w:pPr>
      <w:widowControl/>
      <w:pBdr/>
      <w:bidi w:val="0"/>
      <w:spacing w:before="100" w:after="100"/>
    </w:pPr>
    <w:rPr>
      <w:rFonts w:ascii="Times New Roman" w:hAnsi="Times New Roman" w:eastAsia="Times New Roman" w:cs="Arial"/>
      <w:color w:val="000000"/>
      <w:sz w:val="24"/>
      <w:szCs w:val="24"/>
      <w:lang w:val="es-ES_tradnl"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57:00Z</dcterms:created>
  <dc:creator>HOME</dc:creator>
  <dc:description/>
  <cp:keywords/>
  <dc:language>en-US</dc:language>
  <cp:lastModifiedBy>Jose Alfredo Almenarez Gomez</cp:lastModifiedBy>
  <cp:lastPrinted>2014-12-18T01:27:00Z</cp:lastPrinted>
  <dcterms:modified xsi:type="dcterms:W3CDTF">2015-04-27T12:57:00Z</dcterms:modified>
  <cp:revision>2</cp:revision>
  <dc:subject/>
  <dc:title/>
</cp:coreProperties>
</file>